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ПБ-03-273-99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ПРАВИЛА АТТЕСТАЦИИ СВАРЩИКОВ </w:t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24"/>
        </w:rPr>
        <w:t>И СПЕЦИАЛИСТОВ СВАРОЧНОГО ПРОИЗВОДСТВА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"Правила аттестации сварщиков и специалистов сварочного производства" (далее - Правила) разработаны в соответствии с Федеральным законом "О промышленной безопасности опасных производственных объектов" от 21 июля 1997 г. N 116-ФЗ * и Положением о Госгортехнадзоре России, утвержденным Указом Президента Российской Федерации от 18.02.93 N 234 **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* Собрание законодательства Российской Федерации, 1997, N 30, ст. 358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** Собрание актов Президента и Правительства Российской Федерации, 1993, N 8, ст. 657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 Система аттестации сварщиков и специалистов сварочного производства (САСв)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4. САСв определяет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ровни профессиональной подготовки специалистов сварочного производств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руктуру и принципы формирования аттестационных орган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ебования к образованию и специальной подготовке сварщиков и специалистов сварочного производств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рядок аттестации сварщик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рядок аттестации специалистов сварочного производств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рядок ведения реестра системы аттест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5. САСв устанавливает четыре уровня профессиональной подготовки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I уровень - аттестованный сварщик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II уровень - аттестованный мастер - сварщик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III уровень - аттестованный технолог - сварщик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IV уровень - аттестованный инженер - сварщик.</w:t>
      </w:r>
    </w:p>
    <w:p>
      <w:pPr>
        <w:pStyle w:val="2"/>
        <w:rPr/>
      </w:pPr>
      <w:r>
        <w:rPr/>
        <w:t>Присвоение уровня не отменяет присвоенного квалификационного разряда по действующей системе согласно Общероссийского классификатора профессий рабочих, должностей служащих и тарифных разрядов (ОКЗ 016-94), введенного в действие Постановлением Госстандарта России от 26.12.94 г. № 36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рганизационная структура системы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ционная структура САСв включает в себя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сгортехнадзор Росс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циональный аттестационный комитет по сварочному производству (НАКС)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ловные аттестационные центры (ГАЦ)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ационные центры (АЦ)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ационные пункты (АП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Госгортехнадзор России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</w:t>
      </w:r>
    </w:p>
    <w:p>
      <w:pPr>
        <w:pStyle w:val="Normal"/>
        <w:ind w:left="284" w:firstLine="284"/>
        <w:jc w:val="both"/>
        <w:rPr/>
      </w:pPr>
      <w:r>
        <w:rPr/>
        <w:t xml:space="preserve">– </w:t>
      </w:r>
      <w:r>
        <w:rPr/>
        <w:t>выдает</w:t>
      </w:r>
      <w:r>
        <w:rPr>
          <w:sz w:val="24"/>
          <w:szCs w:val="24"/>
        </w:rPr>
        <w:t xml:space="preserve"> аттестационным центрам лицензии на подготовку (переподготовку) работников для опасных производственных объектов в необразовательных учреждения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ов Госгортехнадзора России участвуют в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3. НАКС является организационно - структурной частью САСв. Его деятельность </w:t>
      </w:r>
      <w:r>
        <w:rPr>
          <w:spacing w:val="-2"/>
          <w:sz w:val="24"/>
          <w:szCs w:val="24"/>
        </w:rPr>
        <w:t>определяется требованиями Закона РФ "О некоммерческих организациях" от 12.01.96 № 7-ФЗ*,</w:t>
      </w:r>
      <w:r>
        <w:rPr>
          <w:sz w:val="24"/>
          <w:szCs w:val="24"/>
        </w:rPr>
        <w:t xml:space="preserve"> Уставом и Положением о НАКС, утвержденными и зарегистрированными в установленном поряд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2"/>
        <w:rPr>
          <w:sz w:val="20"/>
        </w:rPr>
      </w:pPr>
      <w:r>
        <w:rPr>
          <w:sz w:val="20"/>
        </w:rPr>
        <w:t>* Собрание законодательства Российской Федерации, 1996 г., № 3, ст. 14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системы аттестации НАКС в соответствии с Уставом обеспечивает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дение экспертных обследований создаваемых аттестационных центр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тодическое и консультационное содействие деятельности аттестационных центр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х и зарегистрированных в установлен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варщиков и действующий на основании Положения об аттестационном пункте, утвержденном в установлен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6. Прием аттестационных экзаменов осуществляется аттестационными комисси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 (далее - экзаменаторов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ие представителей Госгортехнадзора России в работе аттестационных комиссий ГАЦ и АЦ обязатель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7. В состав аттестационных комиссий должны входить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при аттестации сварщиков на I уровень - не менее одного специалиста IV и двух специалистов III и / или II уровня;</w:t>
      </w:r>
    </w:p>
    <w:p>
      <w:pPr>
        <w:pStyle w:val="3"/>
        <w:rPr/>
      </w:pPr>
      <w:r>
        <w:rPr/>
        <w:t xml:space="preserve">– </w:t>
      </w:r>
      <w:r>
        <w:rPr/>
        <w:t>при аттестации специалистов на II и III уровень - не менее одного специалиста IV и двух специалистов III уровней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аттестации специалистов на IV уровень - не менее трех специалистов IV уровня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 состав аттестационной комиссии не должны входить представители организации - работодателя, а также лица, осуществлявшие обучение (специальную подготовку) аттестуемых сварщиков и специалистов сварочного производства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Требования к профессиональной подготовке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Кандидат, претендующий п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Перед аттестацией сварщиков и специалистов сварочного производства должна проводиться специальная подготовка по программам, утвержденным Госгортехнадзором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 2 и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Аттестация сварщиков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 по контактной сварке, восстановительной и усиливающей наплавке, пайке металлов, сварке неметаллических материалов и д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 После аттестации сварщику присваивается I уровень профессиональной подготовки (аттестованный сварщик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 Аттестация сварщиков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 Первичную аттестацию проходят сварщики, не имевшие ранее допуска к сварке и / или наплавке (далее по тексту - сварке) соединений оборудования, конструкций и трубопроводов, подконтрольных Госгортехнадзору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варщиков, аттестованных по "Правилам аттестации сварщиков", утвержденных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яцев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8. К первичной аттестации допускаются сварщики, имеющие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яд не ниже указанного в руководящей и нормативно-технической документации на сварку объектов, подконтрольных Госгортехнадзору Росс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обходимый минимальный производственный стаж работы по специальност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идетельство о прохождении специальной теоретической и практической подготовки по аттестуемому направлению деятельн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кандидат самостоятельно представляет заявку на проведение аттестации, он должен иметь разряд не ниже 4-г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9. Аттестуемый сварщик должен уметь выполнять сварочные работы с соблюдением требований технологической документации и правил безопасн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0. Порядок аттестации сварщиков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Аттестация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 Видами производственной деятельности специалистов сварочного производства, по которым проводится их аттестация, являются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 - технологической и нормативной документ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ие в работе органов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бязательном порядке аттестации подлежат следующие специалисты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 и т.п.)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III уровень: специалисты, являющиеся руководителями отдельных подразделений предприятия, обеспечивающих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</w:t>
      </w:r>
    </w:p>
    <w:p>
      <w:pPr>
        <w:pStyle w:val="3"/>
        <w:rPr/>
      </w:pPr>
      <w:r>
        <w:rPr/>
        <w:t xml:space="preserve">– </w:t>
      </w:r>
      <w:r>
        <w:rPr/>
        <w:t>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, их заместители и т.п.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4. К аттестации допускаются инженерно-технические работники, отвечающие требованиям подраздела 4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5. Аттестация специалистов сварочного производства на II, III и IV уровни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6. Первичную аттестацию проходят специалисты сварочного производства перед их допуском к работам, указанным в п. 6.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вичной считается аттестация, проводимая впервые в соответствии с требованиями настоящих Прави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7. Дополнительную аттестацию проходят специалисты сварочного производства, прошедшие первичную аттестацию в случаях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пуска к видам производственной деятельности, не указанным в их аттестационных удостоверениях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введении в действие новых нормативных документов Госгортехнадзора Росс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перерыве в работе по специальности свыше одного го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</w:t>
      </w:r>
    </w:p>
    <w:p>
      <w:pPr>
        <w:pStyle w:val="2"/>
        <w:rPr/>
      </w:pPr>
      <w:r>
        <w:rPr/>
        <w:t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11. Порядок аттестации специалистов сварочного производства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Учет аттестованных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1. Аттестованные лица получают аттестационные удостоверения установленной фор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2. Порядок учета сварщиков и специалистов сварочного производства приведен в "Рекомендациях по ведению реестра системы аттестации сварщиков и специалистов сварочного производства" - Приложение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Контроль за соблюдением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НЯТИЯ, ТЕРМИНЫ И ОПРЕДЕЛЕНИЯ, ИСПОЛЬЗУЕМЫЕ В НАСТОЯЩИХ ПРАВИЛАХ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Профессиональная подготовка - процесс получения профессиональных знаний, мастерства и опыта, которые дают возможность сварщикам и инженерно - техническим работникам надлежащим образом выполнять задачи в области сварочного произв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Уровень профессиональной подготовки - степень соответствия сварщика или специалиста сварочного производства требованиям настоящих Правил, определяющая возможность его привлечения к выполнению соответствующих видов деятельности на объектах, подконтрольных Госгортехнадзору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Специальная подготовка - процесс получения необходимых теоретических знаний и практических навыков, учитывающих особенности выполнения сварных соединений конкретного оборудования, металлических конструкций и трубопроводов на объектах, подконтрольных Госгортехнадзору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андидат - лицо, претендующее на сдачу аттестационных экзамен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Специализированная научно-исследовательская организация - организация, осуществляющая руководство по выбору материалов, способов, технологий и контроля, обеспечению качества изготовления оборудования и трубопроводов на объектах соответствующей отрасли, подконтрольных Госгортехнадзору России, и указанная в соответствующих документах Госгортехнадзора Росс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Экзаменатор - специалист сварочного производства, аттестованный по настоящим Правилам на право участия в работе органов по подготовке и аттестации персонала в области сварки, применительно к конкретным группам объек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 Аттестационная комиссия - группа экзаменаторов, назначенная приказом аттестационного центра для приема аттестационных экзаменов у сварщиков или специалистов сварочного произв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 Общий экзамен - экзамен на знание основных положений теории и практики сварочного произв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 Специальный экзамен - экзамен на знание особенностей технологий сварочного производства конкретных объектов, сварку которых выполняет (обеспечивает) сварщик или специалист сварочного производ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0. Аттестационное удостоверение - документ, выданный на основании результатов аттестации и подтверждающий возможность использования аттестованного лица при выполнении сварочных рабо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1. Экспертиза аттестационного центра - проверка аттестационного центра с целью его соответствия установленным требованиям при проведении работ по аттестации персонала в области свар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2. Инспекционный контроль аккредитованного аттестационного центра - проверка, проводимая НАКС по поручению Госгортехнадзора России или по собственной инициативе с целью подтверждения, что деятельность аттестационного центра продолжает соответствовать установленным требования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НДИДАТАМ НА АТТЕСТАЦИЮ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. Требования к подготовке кандидатов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1"/>
        <w:gridCol w:w="620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ровень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инимальное общее образование</w:t>
            </w:r>
          </w:p>
        </w:tc>
        <w:tc>
          <w:tcPr>
            <w:tcW w:w="62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фессиональная подготовка по сварочному производству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е; неполное среднее</w:t>
            </w:r>
          </w:p>
        </w:tc>
        <w:tc>
          <w:tcPr>
            <w:tcW w:w="6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в профтехучилищах, на спецкурсах (в т.ч. по месту работы) по программам, утвержденным в установленном порядке.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е, среднее техническое; высшее техническое</w:t>
            </w:r>
          </w:p>
        </w:tc>
        <w:tc>
          <w:tcPr>
            <w:tcW w:w="6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в центрах повышения квалификации по программам, утвержденным в установленном порядке, а также самостоятельно в процессе работы в области сварки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шее техническое; среднее техническое по сварочному производству</w:t>
            </w:r>
          </w:p>
        </w:tc>
        <w:tc>
          <w:tcPr>
            <w:tcW w:w="6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 в центрах повышения квалификации. Необходимые знания могут быть получены лицами с высшим и средним техническим образованием также самостоятельно в процессе работы в области сварки.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шее специальное по сварочному производству *</w:t>
            </w:r>
          </w:p>
        </w:tc>
        <w:tc>
          <w:tcPr>
            <w:tcW w:w="6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 в центрах повышения квалификации или самостоятельно в процессе работы в области сварки.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szCs w:val="24"/>
        </w:rPr>
      </w:pPr>
      <w:r>
        <w:rPr>
          <w:i/>
          <w:szCs w:val="24"/>
        </w:rPr>
        <w:t>* 1. Высшее специальное образование по сварочному производству для лиц с высшим техническим образованием может быть получено путем профессиональной переподготовки в вузах или институтах повышения квалификации в соответствии с Законом РФ "Об образовании" в редакции Федерального закона от 13.01.96 г. № 12-ФЗ (Собрание законодательства Российской Федерации, 1996 г., № 3, ст. 150).</w:t>
      </w:r>
    </w:p>
    <w:p>
      <w:pPr>
        <w:pStyle w:val="Normal"/>
        <w:ind w:firstLine="284"/>
        <w:jc w:val="both"/>
        <w:rPr>
          <w:i/>
          <w:i/>
          <w:szCs w:val="24"/>
        </w:rPr>
      </w:pPr>
      <w:r>
        <w:rPr>
          <w:i/>
          <w:szCs w:val="24"/>
        </w:rPr>
        <w:t>2. IV уровень могут получать лица, не имеющие высшего специального образования по сварочному производству, но имеющие ученые степени кандидатов или докторов технических наук по сварочной специальности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. Требования к минимальному стажу работы по специальности, необходимому для допуска сварщика к первичной аттестации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2606"/>
      </w:tblGrid>
      <w:tr>
        <w:trPr/>
        <w:tc>
          <w:tcPr>
            <w:tcW w:w="739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особы сварки и наплавк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инимальный стаж работы по способу сварки, мес.</w:t>
            </w:r>
          </w:p>
        </w:tc>
      </w:tr>
      <w:tr>
        <w:trPr/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Ручная дуговая, газовая, механизированная неплавящимся и плавящимся электродами в защитных газах, в т.ч. вварка труб в трубные решетк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*</w:t>
            </w:r>
          </w:p>
        </w:tc>
      </w:tr>
      <w:tr>
        <w:trPr/>
        <w:tc>
          <w:tcPr>
            <w:tcW w:w="73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Ручная неплавящимся электродом в инертных газах, автоматическая и механизированная под флюсом, автоматическая неплавящимся и плавящимся электродом в защитных газах, электрошлаковая, электронно - лучевая, плазменная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*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szCs w:val="24"/>
        </w:rPr>
      </w:pPr>
      <w:r>
        <w:rPr>
          <w:i/>
          <w:szCs w:val="24"/>
        </w:rPr>
        <w:t>* Решением аттестационной комиссии минимальный производственный стаж может быть уменьшен, но при этом в любом случае он должен составлять не менее шести месяцев для аттестации на допуск к ручной и полуавтоматической сварке и не менее трех месяцев для аттестации на допуск к автоматической сварке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Cs w:val="24"/>
        </w:rPr>
        <w:t>Для выполнения сварных соединений неответственных конструкций по согласованию с органами Госгортехнадзора России к первичной аттестации могут быть допущены выпускники профессионально-технических училищ или учебных комбинатов, не имеющие производственного стажа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 Требования к минимальному стажу работы по специальности, необходимому для допуска специалиста сварочного производства к первичной аттестации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124"/>
        <w:gridCol w:w="1858"/>
        <w:gridCol w:w="1164"/>
        <w:gridCol w:w="1774"/>
        <w:gridCol w:w="1246"/>
        <w:gridCol w:w="1700"/>
      </w:tblGrid>
      <w:tr>
        <w:trPr>
          <w:cantSplit w:val="true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е образование</w:t>
            </w:r>
          </w:p>
        </w:tc>
        <w:tc>
          <w:tcPr>
            <w:tcW w:w="77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аж работы, мес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тестация на II уровень</w:t>
            </w:r>
          </w:p>
        </w:tc>
        <w:tc>
          <w:tcPr>
            <w:tcW w:w="29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тестация на III уровень</w:t>
            </w:r>
          </w:p>
        </w:tc>
        <w:tc>
          <w:tcPr>
            <w:tcW w:w="29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тестация на IV уровень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аттестованный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 II ур.</w:t>
            </w:r>
          </w:p>
        </w:tc>
        <w:tc>
          <w:tcPr>
            <w:tcW w:w="17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аттестованный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 III ур.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аттестованный</w:t>
            </w:r>
          </w:p>
        </w:tc>
      </w:tr>
      <w:tr>
        <w:trPr/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шее техническое по сварочному производству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е техническое по сварочному производству</w:t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шее техническое, среднее техническое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ее</w:t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szCs w:val="24"/>
        </w:rPr>
        <w:t>(-) - кандидат не может быть аттестован на соответствующий уровен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Heading2"/>
        <w:ind w:firstLine="284"/>
        <w:rPr/>
      </w:pPr>
      <w:r>
        <w:rPr/>
        <w:t>Рекомендуемо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ДЕНИЮ РЕЕСТРА СИСТЕМЫ АТТЕСТАЦИИ СВАРЩИКОВ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"Рекомендации..." определяют порядок регистрации объектов и документов САСв в реестре системы аттестации сварщиков и специалистов сварочного производства (далее - реестр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б объектах и документах САСв являются информацией САСв только после их регистрации в реестр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 Исполнительная дирекция НАКС, головные аттестационные центры и аттестационные центры могут осуществлять информационное обслуживание органов Госгортехнадзора России, органов государственного управления, других юридических и физических лиц по вопросам аттестации только на основании данных, внесенных в реест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4. Сведения реестра, такие, как номера аттестационных удостоверений конкретных специалистов, уровень профессиональной подготовки специалиста, наличие лицензии и аттестата у органа, проводящего экзамены, список головных аттестационных центров и аттестационных центров, стоимость услуг по аттестации подлежат периодическому опубликованию в открытой печа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положения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Реестр ведется с целью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ета аттестационных удостоверений, выдаваемых сварщикам и специалистам сварочного производства, аттестованным в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ета, накопления и хранения официальной информации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ключения возможности применения норм, правил и процедур, не предусмотренных в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ключения возможности проведения работ по аттестации юридическими и физическими лицами, не аккредитованными в САС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НАКС использует данные реестра с целью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я и осуществления технической политики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нтроля и управления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формационного обслуживания Госгортехнадзора России и органов государственной власти и управления, заинтересованных юридических и физических лиц и общественных организац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Работодатели (предприятия и организации), пользующиеся услугами аттестованного персонала, используют данные реестра с целью информирования потребителей или получения подтверждения о соответствии профессиональной подготовки персонала установленным требования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кты регистрации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Регистрации и учету в реестре подлежат объекты регистрации по следующим разделам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ационно - методические документы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шения руководящих органов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цензированные органы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ованный персонал САС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Объекты регистрации вносятся в реестр на следующих основаниях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уководящие документы САСв - на основании приказа Президента НАКС об утверждении документ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ационные центры - на основании лицензии Госгортехнадзора России и аттестата соответствия, выданного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ационные пункты - на основании письменного представления аттестационного центра и экспертного заключения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ециалисты I, II и III уровней профессиональной подготовки - на основании информации аттестационного центра либо головного аттестационного центра об их аттест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ециалисты IV уровня профессиональной подготовки - на основании представления головного аттестационного центра об их аттест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ованные эксперты - на основании протокола Управляющего научно - технического совета НАКС об утверждении эксперт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ттестованные экзаменаторы - на основании протокола аттестационного центра, проводившего их аттестацию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шения о приостановлении или исключении из реестра объектов регистрации - на основании приказа Президента НАКС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 Без регистрационного номера реестра аттестационные удостоверения сварщиков, специалистов и экзаменаторов, экспертов, решения о признании, решения о приостановлении или исключении из реестра объектов регистрации считаются недействительны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ила ведения реестр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 Управление ведением реестра осуществляет Исполнительная дирекция НАКС в соответствии с Устав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 Держателем регистрационных документов САСв, решений руководящих органов САСв и аккредитованных органов САСв является Исполнительная дирекция НАКС, а номеров аттестационных удостоверений сварщиков, специалистов сварочного производства и экзаменаторов - аттестационные центр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 Исполнительная дирекция НАКС разрабатывает необходимые рабочие инструкции ведения реестра, формы учета объектов регистрации и выдачи информ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 Формы учета объектов регистрации САСв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1. Организационно - методические документы САСв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34"/>
        <w:gridCol w:w="2211"/>
        <w:gridCol w:w="1330"/>
        <w:gridCol w:w="2136"/>
        <w:gridCol w:w="1375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документа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гистрационный номер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 введения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 проведения изменений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Примечание -</w:t>
      </w:r>
      <w:r>
        <w:rPr>
          <w:sz w:val="24"/>
          <w:szCs w:val="24"/>
        </w:rPr>
        <w:t xml:space="preserve"> раздельно осуществляют учет основных руководящих документов и изменений к ним, методических документов (программ, сборников экзаменационных вопросов и практических заданий и др.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2. Решения руководящих органов САСв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959"/>
        <w:gridCol w:w="1466"/>
        <w:gridCol w:w="2648"/>
        <w:gridCol w:w="1680"/>
        <w:gridCol w:w="1375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решения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та принят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ветственный за исполнение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 исполн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я регистрируют отдельно по группам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признании аттестатов, выданных другими системами аттест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приостановлении действия объектов регистр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 исключении из реестра объектов регистр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шения об аннулировании договоров о признании аттестационных пункт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шения об аннулировании аттестатов эксперт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шения об аннулировании аттестационных удостоверений сварщиков, специалистов сварочного производства и экзаменатор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шения о внесении изменений в аттестационные удостоверения сварщиков и специалистов сварочного производств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руг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4.4.3. Лицензированные органы САСв: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"/>
        <w:gridCol w:w="1690"/>
        <w:gridCol w:w="1824"/>
        <w:gridCol w:w="1698"/>
        <w:gridCol w:w="1548"/>
        <w:gridCol w:w="1772"/>
        <w:gridCol w:w="1310"/>
      </w:tblGrid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, юридический адрес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гистрационный номер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ласть лицензирования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 действия аккредитаци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 инспекционного контроля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Примечание -</w:t>
      </w:r>
      <w:r>
        <w:rPr>
          <w:sz w:val="24"/>
          <w:szCs w:val="24"/>
        </w:rPr>
        <w:t xml:space="preserve"> отдельно регистрируют головные аттестационные центры, аттестационные центры и аттестационные пунк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4. Аттестованный персонал САС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4.1. Учет экспертов осуществляют по форм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430"/>
        <w:gridCol w:w="2563"/>
        <w:gridCol w:w="2182"/>
        <w:gridCol w:w="1375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 работы, должнос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мер удостоверения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4.4.2. Учет экзаменаторов и аттестованных сварщиков и специалистов сварочного производства осуществляют по форм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1208"/>
        <w:gridCol w:w="1277"/>
        <w:gridCol w:w="1948"/>
        <w:gridCol w:w="1529"/>
        <w:gridCol w:w="2097"/>
        <w:gridCol w:w="1273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 работы, должност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ласть распространения аттестации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мер удостовер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ровень профессиональной подготовки</w:t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Примечание -</w:t>
      </w:r>
      <w:r>
        <w:rPr>
          <w:sz w:val="24"/>
          <w:szCs w:val="24"/>
        </w:rPr>
        <w:t xml:space="preserve"> отдельно регистрируют экзаменаторов, сварщиков и специалистов различных уровн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 Ведение реест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1. Ведение реестра предусматривает проведение следующих работ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сение регистрационных записей, касающихся организационно - методических документов и лицензированных органов САСв, решения руководящих органов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сение в реестр данных об аттестованных сварщиках и специалистах сварочного производства на основании ежеквартальных отчетов головных аттестационных центр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сение в реестр данных об аттестованных экзаменаторах на основании ежеквартальных отчетов головных аттестационных центр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сение в реестр данных об экспертах на основании ежеквартальных данных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дение архива представленных на регистрацию документо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к изданию материалов реестр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ведение анализа содержащейся в реестре информации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формационное обслуживание Госгортехнадзора России и других заинтересованных органов, организаций, юридических и физических ли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2. Внесение регистрационных записей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объем информации, вносимой в реестр по каждому объекту регистрации, устанавливается решением президента НАКС по согласованию с Исполнительной дирекцией НАКС с учетом необходимого информационного обслуживания потребителей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регистрации представляются копии документов комплектно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ле регистрации документы направившей их организации не возвращаются, а направляются в архивный фонд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ация проводится в срок до 10 дней, начиная с даты поступления полного комплекта докумен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5.3. Изменения в реестр вносятся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равлением записи, если обнаружена ошибка. При этом дается ссылка на источник информации, указывается дата проведения изменения, фамилия исполнителя, внесшего изменение, все заверяется его подписью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меткой против регистрационной записи об исключении объекта из реестра с указанием документа, на основании которого исключается объект, и даты исключения. О проведенных изменениях реестр сообщает органам, организациям и лицам, которых касается внесенное изменение, в месячный срок со дня внесения измен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6. Структура регистрационных номер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6.1. Структура регистрационного номера устанавливается в соответствии со структурой реестра и отражает его разделы и подраздел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6.2. Структура регистрационного номера учитывает следующие требования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регистрационным номером основного руководящего документа является присвоенное реестром кодовое обозначение, состоящее из букв "РД САСв", четырехзначного цифрового номера и последних двух цифр года утверждения документ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ационным номером методического документа является присвоенное реестром кодовое обозначение, состоящее из букв "РД САСв", четырехзначного цифрового номера, последних двух цифр года утверждения документа и буквы "М"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ационным номером аттестационных центров является присвоенный реестром буквенный код, определяемый исходя из территориальной принадлежности аттестационного центра в соответствии с распределением по регионам, регистрационного порядкового номера в регионе, статуса (ГАЦ или АЦ) и названия, например: МР-4АЦ "Сварка"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ационным номером аттестационных пунктов является присвоенный реестром номер аттестационного центра, с которым имеет договор данный пункт, и, через тире, порядковый номер утверждения пункта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гистрационный номер аттестационного удостоверения специалиста и / или экзаменатора содержит регистрационный номер АЦ, выдавшего аттестационное удостоверение, через тире, обозначение присвоенного уровня профессиональной подготовки и, через тире, порядковый номер (например: УР-2АЦ-III-00000);</w:t>
      </w:r>
    </w:p>
    <w:p>
      <w:pPr>
        <w:pStyle w:val="3"/>
        <w:rPr/>
      </w:pPr>
      <w:r>
        <w:rPr/>
        <w:t xml:space="preserve">– </w:t>
      </w:r>
      <w:r>
        <w:rPr/>
        <w:t>регистрационный номер удостоверения эксперта содержит кодовое обозначение, состоящее из букв Э-САСв, и, через тире, порядковый номе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7. Анализ информации, содержащейся в реестре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ализ информации может проводиться по заданию президента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8. Анализ информации, содержащейся в реестре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анализ информации может проводиться по заданию президента НАКС или председателя УНТ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9. Информационное обслуживание осуществляется для:</w:t>
      </w:r>
    </w:p>
    <w:p>
      <w:pPr>
        <w:pStyle w:val="2"/>
        <w:ind w:left="284" w:firstLine="284"/>
        <w:rPr/>
      </w:pPr>
      <w:r>
        <w:rPr/>
        <w:t xml:space="preserve">– </w:t>
      </w:r>
      <w:r>
        <w:rPr/>
        <w:t>Госгортехнадзора России и органов государственного управления - на основании соглашений, заключенных между этими органами и Президентом НАКС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щественных организаций и общественности - публикацией информации в периодических изданиях и специальных сборниках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юридических и физических лиц, заинтересованных в специальном информационном обслуживании, - на основании хозяйственных договоров с Исполнительной дирекци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0. Архив реестра САСв осуществляет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мплектное хранение документов, направляемых на регистрацию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ранение регистрационных журналов реестра САСв;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ранение копий аналитических отчетов САС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1. Сроки выполнения работ, периодичность опубликования информации и сроки хранения архивных материалов устанавливаются решениями Президента или Исполнительной дирекции НАКС.</w:t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right"/>
      <w:outlineLvl w:val="1"/>
    </w:pPr>
    <w:rPr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sz w:val="32"/>
      <w:szCs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4"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34:00Z</dcterms:created>
  <dc:creator>ЦНТИ</dc:creator>
  <dc:description/>
  <dc:language>en-US</dc:language>
  <cp:lastModifiedBy>Ириша</cp:lastModifiedBy>
  <dcterms:modified xsi:type="dcterms:W3CDTF">2006-08-14T14:19:00Z</dcterms:modified>
  <cp:revision>8</cp:revision>
  <dc:subject/>
  <dc:title>   </dc:title>
</cp:coreProperties>
</file>